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Taebl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LAANENIGUL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24905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6136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ebla-Kullama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7601:001:265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6136 Taebla-Kullama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45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1394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c3efbfe-f955-451f-aa92-df4b54f1b6d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7601:002:101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6136 Taebla-Kullama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55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 139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691f19c1-88cc-4106-bc84-cbcf78865a8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4c3efbfe-f955-451f-aa92-df4b54f1b6df" TargetMode="External"/><Relationship Id="rId5" Type="http://schemas.openxmlformats.org/officeDocument/2006/relationships/hyperlink" Target="https://pari.kataster.ee/magic-link/691f19c1-88cc-4106-bc84-cbcf78865a8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2-29T11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